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ÔNG TY CỔ  PHẦN TAXI GAS SÀI GÒN PETROLIMEX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Địa chỉ: 178/6 Điện Biên Phủ, Phường 21, Quận Bình Thạnh, TP.HCM</w:t>
      </w:r>
    </w:p>
    <w:p>
      <w:pPr>
        <w:pStyle w:val="Heading6"/>
        <w:spacing w:lineRule="auto" w:line="288"/>
        <w:ind w:firstLine="72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Điện thoại : 083.5.124.262 -  Fax: 083.5.124.1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2632" w:hRule="atLeast"/>
        </w:trPr>
        <w:tc>
          <w:tcPr>
            <w:tcW w:w="83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ÁO CÁO TÀI CHÍNH ĐÃ ĐƯỢC SOÁT XÉ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ủa Công ty Cổ phần Taxi Gas Sài Gòn Petrolimex</w:t>
            </w:r>
          </w:p>
          <w:p>
            <w:pPr>
              <w:pStyle w:val="Heading2"/>
              <w:spacing w:before="40" w:after="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Cho kỳ hoạt động từ 1/1 dến 30/6/2010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Kèm the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ÁO CÁO SOÁT XÉT CỦA KIỂM TOÁN VIÊN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Được kiểm toán bởi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ÔNG TY TNHH KIỂM TOÁN VÀ KẾ TOÁN HÀ NỘI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Số 3 – Ngõ 1295 – Đường Giải Phóng – Quận Hoàng Mai – TP. Hà Nội</w:t>
      </w:r>
    </w:p>
    <w:p>
      <w:pPr>
        <w:pStyle w:val="Normal"/>
        <w:ind w:left="72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Tel: 04 3974 50 81/82     Fax: 04 3974 50 83</w:t>
      </w:r>
    </w:p>
    <w:p>
      <w:pPr>
        <w:pStyle w:val="Normal"/>
        <w:jc w:val="center"/>
        <w:rPr/>
      </w:pPr>
      <w:r>
        <w:rPr>
          <w:i/>
          <w:sz w:val="24"/>
        </w:rPr>
        <w:t>Hà Nội – Tháng 08 Năm 2010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" w:hAnsi=".VnTime" w:cs=".VnTim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.VnTime" w:hAnsi=".VnTime" w:cs=".VnTime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.VnTime" w:hAnsi=".VnTime" w:cs=".VnTime"/>
      <w:sz w:val="24"/>
    </w:rPr>
  </w:style>
  <w:style w:type="paragraph" w:styleId="Char">
    <w:name w:val="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07:00Z</dcterms:created>
  <dc:creator>Tinh</dc:creator>
  <dc:description/>
  <cp:keywords/>
  <dc:language>en-US</dc:language>
  <cp:lastModifiedBy>Admin</cp:lastModifiedBy>
  <cp:lastPrinted>2010-08-10T12:39:00Z</cp:lastPrinted>
  <dcterms:modified xsi:type="dcterms:W3CDTF">2010-08-20T09:07:00Z</dcterms:modified>
  <cp:revision>2</cp:revision>
  <dc:subject/>
  <dc:title>Hå s chµo thÇu dÞch vô kiÓm to¸n</dc:title>
</cp:coreProperties>
</file>